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Locws o bwynt penodol</w:t>
      </w:r>
    </w:p>
    <w:p>
      <w:pPr>
        <w:pStyle w:val="Normal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Mae pob un sgwâr yn mesur 1 cm.</w:t>
      </w:r>
    </w:p>
    <w:p>
      <w:pPr>
        <w:pStyle w:val="Normal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2520315" cy="2520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2520360"/>
                          <a:chOff x="0" y="0"/>
                          <a:chExt cx="2520360" cy="25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360" cy="252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2036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252036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252036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252036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252036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360"/>
                              <a:ext cx="252036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60360"/>
                              <a:ext cx="252036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73200" y="671760"/>
                            <a:ext cx="11052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95pt;width:198.45pt;height:198.45pt" coordorigin="360,39" coordsize="3969,3969">
                <v:group id="shape_0" style="position:absolute;left:360;top:39;width:3969;height:3969">
                  <v:group id="shape_0" style="position:absolute;left:360;top:39;width:3969;height:567">
                    <v:rect id="shape_0" fillcolor="white" stroked="t" o:allowincell="f" style="position:absolute;left:360;top:39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39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94;top:39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1;top:39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62;top:39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95;top:39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8;top:39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60;top:606;width:3969;height:567">
                    <v:rect id="shape_0" fillcolor="white" stroked="t" o:allowincell="f" style="position:absolute;left:360;top:606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606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94;top:606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1;top:606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62;top:606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95;top:606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8;top:606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60;top:1173;width:3969;height:567">
                    <v:rect id="shape_0" fillcolor="white" stroked="t" o:allowincell="f" style="position:absolute;left:360;top:1173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1173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94;top:1173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1;top:1173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62;top:1173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95;top:1173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8;top:1173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60;top:1740;width:3969;height:567">
                    <v:rect id="shape_0" fillcolor="white" stroked="t" o:allowincell="f" style="position:absolute;left:360;top:1740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1740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94;top:1740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1;top:1740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62;top:1740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95;top:1740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8;top:1740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60;top:2307;width:3969;height:567">
                    <v:rect id="shape_0" fillcolor="white" stroked="t" o:allowincell="f" style="position:absolute;left:360;top:2307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2307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94;top:2307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1;top:2307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62;top:2307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95;top:2307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8;top:2307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60;top:2874;width:3969;height:567">
                    <v:rect id="shape_0" fillcolor="white" stroked="t" o:allowincell="f" style="position:absolute;left:360;top:2874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2874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94;top:2874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1;top:2874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62;top:2874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95;top:2874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8;top:2874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60;top:3441;width:3969;height:567">
                    <v:rect id="shape_0" fillcolor="white" stroked="t" o:allowincell="f" style="position:absolute;left:360;top:344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344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94;top:344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1;top:344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62;top:344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95;top:344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8;top:344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oval id="shape_0" fillcolor="black" stroked="t" o:allowincell="f" style="position:absolute;left:1420;top:1097;width:173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1. Mae’r smotyn yn cynrychioli coeden mewn gardd. </w:t>
        <w:tab/>
        <w:tab/>
        <w:tab/>
        <w:tab/>
        <w:tab/>
        <w:tab/>
        <w:tab/>
        <w:tab/>
        <w:t xml:space="preserve">   Nid yw glaswellt yn tyfu o fewn 2m i’r goeden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Lliwiwch y rhanbarth lle mae’r glaswellt yn tyfu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(Graddfa   1 cm = 1 m)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 xml:space="preserve">2. Mae smotiau A a B yn cynrychioli dwy orsaf radio. ‘Rydych yn gallu derbyn signal o orsaf A os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 xml:space="preserve">ydych yn byw o fewn 40 km i’r orsaf. ‘Rydych yn gallu derbyn signal o orsaf B os ydych yn byw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o fewn 30 km i’r orsaf. Lliwiwch y rhan ble gellir derbyn y signal o’r ddwy orsaf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(Graddfa 1 cm = 5 km)</w:t>
      </w:r>
    </w:p>
    <w:p>
      <w:pPr>
        <w:pStyle w:val="Normal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70180</wp:posOffset>
                </wp:positionV>
                <wp:extent cx="5034280" cy="2520950"/>
                <wp:effectExtent l="5715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240" cy="2521080"/>
                          <a:chOff x="0" y="0"/>
                          <a:chExt cx="5034240" cy="25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34240" cy="252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520360" cy="252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0360" cy="252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000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000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000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00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6036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73200" y="671760"/>
                                <a:ext cx="1105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3880" y="0"/>
                              <a:ext cx="2520360" cy="252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0360" cy="252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36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36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036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000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000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000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20360" cy="360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16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80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4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36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6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000" y="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0800000">
                                <a:off x="1736640" y="1738080"/>
                                <a:ext cx="1105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7200" y="457920"/>
                            <a:ext cx="343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486440"/>
                            <a:ext cx="343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35pt;width:396.35pt;height:198.55pt" coordorigin="1080,267" coordsize="7927,3971">
                <v:group id="shape_0" style="position:absolute;left:1080;top:267;width:7927;height:3971">
                  <v:group id="shape_0" style="position:absolute;left:1080;top:269;width:3969;height:3969">
                    <v:group id="shape_0" style="position:absolute;left:1080;top:269;width:3969;height:3969">
                      <v:group id="shape_0" style="position:absolute;left:1080;top:269;width:3969;height:567">
                        <v:rect id="shape_0" fillcolor="white" stroked="t" o:allowincell="f" style="position:absolute;left:1080;top:269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47;top:269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14;top:269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81;top:269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82;top:269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15;top:269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48;top:269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0;top:836;width:3969;height:567">
                        <v:rect id="shape_0" fillcolor="white" stroked="t" o:allowincell="f" style="position:absolute;left:1080;top:836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47;top:836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14;top:836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81;top:836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82;top:836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15;top:836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48;top:836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0;top:1403;width:3969;height:567">
                        <v:rect id="shape_0" fillcolor="white" stroked="t" o:allowincell="f" style="position:absolute;left:1080;top:1403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47;top:1403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14;top:1403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81;top:1403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82;top:1403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15;top:1403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48;top:1403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0;top:1970;width:3969;height:567">
                        <v:rect id="shape_0" fillcolor="white" stroked="t" o:allowincell="f" style="position:absolute;left:1080;top:1970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47;top:1970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14;top:1970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81;top:1970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82;top:1970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15;top:1970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48;top:1970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0;top:2537;width:3969;height:567">
                        <v:rect id="shape_0" fillcolor="white" stroked="t" o:allowincell="f" style="position:absolute;left:1080;top:2537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47;top:2537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14;top:2537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81;top:2537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82;top:2537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15;top:2537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48;top:2537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0;top:3104;width:3969;height:567">
                        <v:rect id="shape_0" fillcolor="white" stroked="t" o:allowincell="f" style="position:absolute;left:1080;top:3104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47;top:3104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14;top:3104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81;top:3104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82;top:3104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15;top:3104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48;top:3104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0;top:3671;width:3969;height:567">
                        <v:rect id="shape_0" fillcolor="white" stroked="t" o:allowincell="f" style="position:absolute;left:1080;top:3671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47;top:3671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14;top:3671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81;top:3671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82;top:3671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15;top:3671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48;top:3671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oval id="shape_0" fillcolor="black" stroked="t" o:allowincell="f" style="position:absolute;left:2140;top:1327;width:173;height:1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038;top:267;width:3969;height:3970">
                    <v:group id="shape_0" style="position:absolute;left:5038;top:267;width:3969;height:3970">
                      <v:group id="shape_0" style="position:absolute;left:5038;top:3670;width:3969;height:567">
                        <v:rect id="shape_0" fillcolor="white" stroked="t" o:allowincell="f" style="position:absolute;left:8441;top:3670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4;top:3670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07;top:3670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40;top:3670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39;top:3670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06;top:3670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73;top:3670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38;top:3103;width:3969;height:567">
                        <v:rect id="shape_0" fillcolor="white" stroked="t" o:allowincell="f" style="position:absolute;left:8441;top:3103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4;top:3103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07;top:3103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40;top:3103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39;top:3103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06;top:3103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73;top:3103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38;top:2535;width:3969;height:567">
                        <v:rect id="shape_0" fillcolor="white" stroked="t" o:allowincell="f" style="position:absolute;left:8441;top:2536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4;top:2536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07;top:2536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40;top:2536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39;top:2536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06;top:2536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73;top:2536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38;top:1968;width:3969;height:567">
                        <v:rect id="shape_0" fillcolor="white" stroked="t" o:allowincell="f" style="position:absolute;left:8441;top:1969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4;top:1969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07;top:1969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40;top:1969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39;top:1969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06;top:1969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73;top:1969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38;top:1401;width:3969;height:567">
                        <v:rect id="shape_0" fillcolor="white" stroked="t" o:allowincell="f" style="position:absolute;left:8441;top:1402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4;top:1402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07;top:1402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40;top:1402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39;top:1402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06;top:1402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73;top:1402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38;top:834;width:3969;height:567">
                        <v:rect id="shape_0" fillcolor="white" stroked="t" o:allowincell="f" style="position:absolute;left:8441;top:835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4;top:835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07;top:835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40;top:835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39;top:835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06;top:835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73;top:835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38;top:267;width:3969;height:567">
                        <v:rect id="shape_0" fillcolor="white" stroked="t" o:allowincell="f" style="position:absolute;left:8441;top:268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4;top:268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07;top:268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40;top:268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39;top:268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06;top:268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73;top:268;width:566;height:566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oval id="shape_0" fillcolor="black" stroked="t" o:allowincell="f" style="position:absolute;left:7774;top:3005;width:173;height:173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989;width:539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609;width:539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520315" cy="25203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2520360"/>
                          <a:chOff x="0" y="0"/>
                          <a:chExt cx="2520360" cy="25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3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000"/>
                            <a:ext cx="25203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000"/>
                            <a:ext cx="25203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0000"/>
                            <a:ext cx="25203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360"/>
                            <a:ext cx="25203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360"/>
                            <a:ext cx="25203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0360"/>
                            <a:ext cx="25203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4pt;width:198.5pt;height:198.45pt" coordorigin="540,168" coordsize="3970,3969">
                <v:group id="shape_0" style="position:absolute;left:540;top:168;width:3970;height:567">
                  <v:rect id="shape_0" fillcolor="white" stroked="t" o:allowincell="f" style="position:absolute;left:540;top:16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7;top:16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74;top:16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1;top:16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2;top:16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5;top:16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09;top:16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0;top:735;width:3970;height:567">
                  <v:rect id="shape_0" fillcolor="white" stroked="t" o:allowincell="f" style="position:absolute;left:540;top:73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7;top:73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74;top:73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1;top:73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2;top:73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5;top:73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09;top:73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0;top:1302;width:3970;height:567">
                  <v:rect id="shape_0" fillcolor="white" stroked="t" o:allowincell="f" style="position:absolute;left:540;top:130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7;top:130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74;top:130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1;top:130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2;top:130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5;top:130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09;top:130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0;top:1869;width:3970;height:567">
                  <v:rect id="shape_0" fillcolor="white" stroked="t" o:allowincell="f" style="position:absolute;left:540;top:186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7;top:186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74;top:186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1;top:186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2;top:186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5;top:186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09;top:186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0;top:2436;width:3970;height:567">
                  <v:rect id="shape_0" fillcolor="white" stroked="t" o:allowincell="f" style="position:absolute;left:540;top:243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7;top:243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74;top:243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1;top:243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2;top:243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5;top:243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09;top:243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0;top:3003;width:3970;height:567">
                  <v:rect id="shape_0" fillcolor="white" stroked="t" o:allowincell="f" style="position:absolute;left:540;top:300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7;top:300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74;top:300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1;top:300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2;top:300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5;top:300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09;top:300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0;top:3570;width:3970;height:567">
                  <v:rect id="shape_0" fillcolor="white" stroked="t" o:allowincell="f" style="position:absolute;left:540;top:357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7;top:357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74;top:357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41;top:357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2;top:357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5;top:357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09;top:357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08:00Z</dcterms:created>
  <dc:creator>Carwyn</dc:creator>
  <dc:description/>
  <dc:language>en-US</dc:language>
  <cp:lastModifiedBy>Carwyn</cp:lastModifiedBy>
  <dcterms:modified xsi:type="dcterms:W3CDTF">2009-07-02T21:44:00Z</dcterms:modified>
  <cp:revision>1</cp:revision>
  <dc:subject/>
  <dc:title>Locws o bwynt penodol</dc:title>
</cp:coreProperties>
</file>